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AZIENDA SANITARIA LOCALE – CE/...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ETTO N° …..........N.N.P.I.A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A' MULTIDISCIPLIN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/ISTITU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C</w:t>
      </w:r>
      <w:r>
        <w:rPr/>
        <w:t>ognome e nome: ….................................................................nato a:..................................(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il …......./........../.........., residente a..............................................via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cuola...................................................................................................classe.................sez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lesso di....................................................................................a.s................../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GNOS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COGNITI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AFFETTIVO-REL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SENSORI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NEURO-PSICOMOTO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LLE AUTONOM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LINGUISTICA/COMUNIC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GLI APPRENDIMEN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/>
      </w:pPr>
      <w:r>
        <w:rPr/>
        <w:t>(redatto in forma conclusiv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SCOLASTIC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ata…......./........../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 REDATTOR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ITARI: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OLASTICI: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MILIARI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0:00Z</dcterms:created>
  <dc:creator/>
  <dc:description/>
  <cp:keywords/>
  <dc:language>en-US</dc:language>
  <cp:lastModifiedBy>Paola</cp:lastModifiedBy>
  <dcterms:modified xsi:type="dcterms:W3CDTF">2025-09-02T13:18:00Z</dcterms:modified>
  <cp:revision>2</cp:revision>
  <dc:subject/>
  <dc:title/>
</cp:coreProperties>
</file>